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20"/>
          <w:szCs w:val="20"/>
        </w:rPr>
        <w:t>Приложение №2-1-24</w:t>
      </w:r>
      <w:r>
        <w:rPr>
          <w:rFonts w:cs="Arial;Times New Roman" w:ascii="Arial;Times New Roman" w:hAnsi="Arial;Times New Roman"/>
          <w:iCs/>
          <w:color w:val="000000"/>
          <w:sz w:val="18"/>
          <w:szCs w:val="18"/>
        </w:rPr>
        <w:tab/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_” _______20__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8"/>
                          <w:szCs w:val="1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8"/>
                          <w:szCs w:val="1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____” _______20__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73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: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</w:t>
      </w:r>
      <w:r>
        <w:rPr>
          <w:rFonts w:cs="Arial;Times New Roman" w:ascii="Arial;Times New Roman" w:hAnsi="Arial;Times New Roman"/>
          <w:b/>
          <w:sz w:val="16"/>
        </w:rPr>
        <w:t>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0" w:name="__Fieldmark__14_1379062303"/>
      <w:bookmarkStart w:id="1" w:name="__Fieldmark__14_1379062303"/>
      <w:bookmarkEnd w:id="1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eastAsia="Wingdings;Symbol" w:cs="Wingdings;Symbol" w:ascii="Wingdings;Symbol" w:hAnsi="Wingdings;Symbol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2" w:name="__Fieldmark__15_1379062303"/>
      <w:bookmarkStart w:id="3" w:name="__Fieldmark__15_1379062303"/>
      <w:bookmarkEnd w:id="3"/>
      <w:r/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од </w:t>
      </w: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  <w:t>CFI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Код </w:t>
      </w: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оличеств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(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>)</w:t>
      </w:r>
      <w:r>
        <w:rPr>
          <w:rFonts w:cs="Arial;Times New Roman" w:ascii="Arial;Times New Roman" w:hAnsi="Arial;Times New Roman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Сумма сделки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 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(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</w:rPr>
      </w:r>
      <w:r>
        <w:rPr>
          <w:sz w:val="18"/>
          <w:b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</w:rPr>
      </w:r>
      <w:r>
        <w:rPr>
          <w:sz w:val="18"/>
          <w:b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) Валюта сделки</w:t>
      </w: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eastAsia="Arial;Times New Roman"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8"/>
          <w:szCs w:val="18"/>
        </w:rPr>
        <w:t>Комментарий</w:t>
      </w:r>
      <w:r>
        <w:rPr>
          <w:rFonts w:cs="Arial;Times New Roman" w:ascii="Arial;Times New Roman" w:hAnsi="Arial;Times New Roman"/>
          <w:sz w:val="18"/>
          <w:szCs w:val="18"/>
        </w:rPr>
        <w:t xml:space="preserve">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181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4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4" w:name="__Fieldmark__25_1379062303"/>
            <w:bookmarkStart w:id="5" w:name="__Fieldmark__25_1379062303"/>
            <w:bookmarkEnd w:id="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6" w:name="__Fieldmark__26_1379062303"/>
            <w:bookmarkStart w:id="7" w:name="__Fieldmark__26_1379062303"/>
            <w:bookmarkEnd w:id="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27_1379062303"/>
            <w:bookmarkStart w:id="9" w:name="__Fieldmark__27_1379062303"/>
            <w:bookmarkEnd w:id="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29_1379062303"/>
            <w:bookmarkStart w:id="11" w:name="__Fieldmark__29_1379062303"/>
            <w:bookmarkEnd w:id="1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0_1379062303"/>
            <w:bookmarkStart w:id="13" w:name="__Fieldmark__30_1379062303"/>
            <w:bookmarkEnd w:id="1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1_1379062303"/>
            <w:bookmarkStart w:id="15" w:name="__Fieldmark__31_1379062303"/>
            <w:bookmarkEnd w:id="1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2_1379062303"/>
            <w:bookmarkStart w:id="17" w:name="__Fieldmark__32_1379062303"/>
            <w:bookmarkEnd w:id="1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33_1379062303"/>
            <w:bookmarkStart w:id="19" w:name="__Fieldmark__33_1379062303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34_1379062303"/>
            <w:bookmarkStart w:id="21" w:name="__Fieldmark__34_1379062303"/>
            <w:bookmarkEnd w:id="2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35_1379062303"/>
            <w:bookmarkStart w:id="23" w:name="__Fieldmark__35_1379062303"/>
            <w:bookmarkEnd w:id="2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14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36_1379062303"/>
            <w:bookmarkStart w:id="25" w:name="__Fieldmark__36_1379062303"/>
            <w:bookmarkEnd w:id="2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КОНТРАГЕН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: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32"/>
                <w:sz w:val="22"/>
              </w:rPr>
            </w:pPr>
            <w:r>
              <w:rPr>
                <w:rFonts w:cs="Arial;Times New Roman" w:ascii="Arial;Times New Roman" w:hAnsi="Arial;Times New Roman"/>
                <w:position w:val="32"/>
                <w:sz w:val="22"/>
              </w:rPr>
            </w:r>
          </w:p>
        </w:tc>
        <w:tc>
          <w:tcPr>
            <w:tcW w:w="36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32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;Times New Roman" w:hAnsi="Arial;Times New Roman" w:cs="Arial;Times New Roman"/>
                <w:b/>
                <w:b/>
                <w:position w:val="-6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51_1379062303"/>
            <w:bookmarkStart w:id="27" w:name="__Fieldmark__51_1379062303"/>
            <w:bookmarkEnd w:id="2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3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position w:val="6"/>
          <w:sz w:val="20"/>
        </w:rPr>
        <w:t>Наименование контрагента: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;Times New Roman" w:hAnsi="Arial;Times New Roman" w:cs="Arial;Times New Roman"/>
          <w:b/>
          <w:b/>
          <w:sz w:val="18"/>
          <w:szCs w:val="18"/>
          <w:vertAlign w:val="superscript"/>
        </w:rPr>
      </w:pPr>
      <w:r>
        <w:rPr>
          <w:rFonts w:cs="Arial;Times New Roman" w:ascii="Arial;Times New Roman" w:hAnsi="Arial;Times New Roman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;Times New Roman" w:hAnsi="Arial;Times New Roman" w:cs="Arial;Times New Roman"/>
          <w:position w:val="6"/>
          <w:sz w:val="16"/>
        </w:rPr>
      </w:pPr>
      <w:r>
        <w:rPr>
          <w:rFonts w:cs="Arial;Times New Roman" w:ascii="Arial;Times New Roman" w:hAnsi="Arial;Times New Roman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;Times New Roman" w:ascii="Arial;Times New Roman" w:hAnsi="Arial;Times New Roman"/>
          <w:b/>
          <w:position w:val="6"/>
          <w:sz w:val="20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i/>
          <w:i/>
          <w:position w:val="-6"/>
          <w:sz w:val="12"/>
        </w:rPr>
      </w:pPr>
      <w:r>
        <w:rPr>
          <w:rFonts w:cs="Arial;Times New Roman" w:ascii="Arial;Times New Roman" w:hAnsi="Arial;Times New Roman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;Times New Roman" w:hAnsi="Arial;Times New Roman" w:cs="Arial;Times New Roman"/>
          <w:i/>
          <w:i/>
          <w:position w:val="-6"/>
          <w:sz w:val="12"/>
        </w:rPr>
      </w:pPr>
      <w:r>
        <w:rPr>
          <w:rFonts w:cs="Arial;Times New Roman" w:ascii="Arial;Times New Roman" w:hAnsi="Arial;Times New Roman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>Основание операции:</w:t>
      </w:r>
      <w:r>
        <w:rPr>
          <w:rFonts w:cs="Arial;Times New Roman" w:ascii="Arial;Times New Roman" w:hAnsi="Arial;Times New Roman"/>
          <w:sz w:val="16"/>
        </w:rPr>
        <w:t xml:space="preserve"> Документ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/>
      </w:pPr>
      <w:r>
        <w:rPr>
          <w:rFonts w:cs="Arial;Times New Roman" w:ascii="Arial;Times New Roman" w:hAnsi="Arial;Times New Roman"/>
          <w:position w:val="10"/>
          <w:sz w:val="16"/>
        </w:rPr>
        <w:t>Номер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 от "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"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20</w:t>
      </w:r>
      <w:r>
        <w:fldChar w:fldCharType="begin">
          <w:ffData>
            <w:name w:val="Unnamed Copy 4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г</w:t>
      </w:r>
    </w:p>
    <w:p>
      <w:pPr>
        <w:pStyle w:val="Iauiue1"/>
        <w:rPr>
          <w:rFonts w:ascii="Arial;Times New Roman" w:hAnsi="Arial;Times New Roman" w:cs="Arial;Times New Roman"/>
          <w:b/>
          <w:b/>
          <w:position w:val="11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КЛИЕНТА (ДЕПОНЕНТА)</w:t>
      </w:r>
      <w:r>
        <w:rPr>
          <w:rFonts w:cs="Arial;Times New Roman" w:ascii="Arial;Times New Roman" w:hAnsi="Arial;Times New Roman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ОТРУДНИК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ПО ПРИЕМУ ДОКУМЕНТОВ_____________ (___________________)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уб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коп. 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u w:val="single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0:00Z</dcterms:modified>
  <cp:revision>3</cp:revision>
  <dc:subject/>
  <dc:title/>
</cp:coreProperties>
</file>